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ACUNKOWE ZESTAWIENIE KOSZTÓW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LA ZADANIA INWESTYCYJNEGO PN.:</w:t>
      </w:r>
    </w:p>
    <w:p>
      <w:pPr>
        <w:pStyle w:val="Standard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andard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</w:rPr>
        <w:t>„</w:t>
      </w:r>
      <w:r>
        <w:rPr>
          <w:rStyle w:val="StrongEmphasis"/>
          <w:rFonts w:cs="Times New Roman" w:ascii="Times New Roman" w:hAnsi="Times New Roman"/>
          <w:color w:val="000000"/>
          <w:sz w:val="28"/>
        </w:rPr>
        <w:t>Przebudowa lokalnej drogi gminnej </w:t>
      </w:r>
      <w:r>
        <w:rPr>
          <w:rStyle w:val="StrongEmphasis"/>
          <w:rFonts w:cs="Times New Roman" w:ascii="Times New Roman" w:hAnsi="Times New Roman"/>
          <w:color w:val="000000"/>
          <w:sz w:val="28"/>
          <w:shd w:fill="FFFFFF" w:val="clear"/>
        </w:rPr>
        <w:t>nr 3 obręb Mazew, Łubno</w:t>
      </w:r>
      <w:r>
        <w:rPr>
          <w:b/>
          <w:bCs/>
          <w:i/>
          <w:iCs/>
          <w:sz w:val="28"/>
          <w:szCs w:val="28"/>
        </w:rPr>
        <w:t>”</w:t>
      </w:r>
    </w:p>
    <w:p>
      <w:pPr>
        <w:pStyle w:val="Standard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ejscowość :  Mazew, Łubno</w:t>
      </w:r>
    </w:p>
    <w:p>
      <w:pPr>
        <w:pStyle w:val="Standard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: Daszyna</w:t>
      </w:r>
    </w:p>
    <w:p>
      <w:pPr>
        <w:pStyle w:val="Standard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wiat : łęczycki</w:t>
      </w:r>
    </w:p>
    <w:p>
      <w:pPr>
        <w:pStyle w:val="Standard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ojewództwo : łódzkie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/>
      </w:pPr>
      <w:r>
        <w:rPr/>
        <w:t>Ceny jednostkowe zawarte w opracowaniu pochodzą z Biuletynu Cen Robót Drogowych, Mostowych i Torowych, BCD SEKOCENBUD I kwartał 2016 r. oraz Biuletynu Cen Obiektów Budowlanych, serwisy internetowe e-Sekocenbud, eBistyp online, Intercenbud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Pozycje, które nie były sklasyfikowane, zostały wycenione szacunkowo w oparciu o doświadczenie i na podstawie wyników ogłoszonych przetargów zamówień publicznych oraz według zasad kalkulacji szczegółowej opracowanej  na podstawie norm zakładowych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Przyjęto cenę robocizny netto, która zawiera składniki kalkulacyjne określone w „Polskich standardach kosztorysowania robót budowlanych”. Do stawek zalicza się wynagrodzenie robotników(w przeliczeniu na stawkę godzinową), płace uzupełniające, obligatoryjne obciążenie płac oraz odpisy na zakładowy fundusz świadczeń socjalnych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W pozycjach kosztorysowych została przyjęta cena jednostkowa roboty, która została skalkulowana według zasad kalkulacji szczegółowej. W cenie jednostkowej roboty wartość materiałów jest ujęta wraz z kosztami zakupu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W kalkulacjach szczegółowych cen jednostkowych robót przyjęto rynkowe stawki robocizny, materiałów i usług sprzętowych oraz rynkowe narzuty kosztów pośrednich i zysku.</w:t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cenach roboty i jej składnikach uwzględniono podatek VAT.</w:t>
      </w:r>
    </w:p>
    <w:p>
      <w:pPr>
        <w:pStyle w:val="Standard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andard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andard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andard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andard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andard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andard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Data opracowania : 05.07.2016 r.</w:t>
      </w:r>
    </w:p>
    <w:p>
      <w:pPr>
        <w:pStyle w:val="Standard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andard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9691" w:type="dxa"/>
        <w:jc w:val="left"/>
        <w:tblInd w:w="0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460"/>
        <w:gridCol w:w="3173"/>
        <w:gridCol w:w="2173"/>
        <w:gridCol w:w="720"/>
        <w:gridCol w:w="946"/>
        <w:gridCol w:w="906"/>
        <w:gridCol w:w="1313"/>
      </w:tblGrid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staw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ceny/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mbol klasyfikacji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kosztorysowy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ary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zł</w:t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zł</w:t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9691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Poszerzenie jezdni, remont istniejącej nawierzchni, wykonanie nowej nawierzchni.</w:t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>KNR 2-01 0201-04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.1.2.1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/>
              <w:t>Koryto wykonane na całej szerokości jezdni i chodników mechanicznie w gruncie kat. II-IV, głębokość koryta 32 cm z wywozem urobku na odl. do 10 km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.984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>KNR 2-09 0101-04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BCRT.1.1.1.004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/>
              <w:t xml:space="preserve">Wykonanie i zagęszczenie warstwy z piasku w korycie lub na całej szerokości drogi mechanicznie, grubość warstwy 15 cm 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.984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>KNR 2-09 0102-06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RT.1.1.2.006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>Wykonanie podbudowy z grysu z zagęszczeniem walcem</w:t>
            </w:r>
            <w:r>
              <w:rPr/>
              <w:t xml:space="preserve"> mechanicznym</w:t>
            </w:r>
          </w:p>
          <w:p>
            <w:pPr>
              <w:pStyle w:val="Zawartotabeli"/>
              <w:rPr/>
            </w:pPr>
            <w:r>
              <w:rPr/>
              <w:t>grubość warstwy 15 cm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.984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>KNR 2-31 0313-01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25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wierzchnia z mieszanki asfaltu lanego grysowej - </w:t>
            </w:r>
            <w:bookmarkStart w:id="0" w:name="luc_hili_24"/>
            <w:bookmarkEnd w:id="0"/>
            <w:r>
              <w:rPr>
                <w:color w:val="000000"/>
              </w:rPr>
              <w:t>warstwa wiążąca o grubości 2 cm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.984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>KNR 2-31 0310-05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KNR 2-31 0310-06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05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06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wierzchnia z mieszanek mineralno-bitumicznych grysowych - </w:t>
            </w:r>
            <w:bookmarkStart w:id="1" w:name="luc_hili_4"/>
            <w:bookmarkEnd w:id="1"/>
            <w:r>
              <w:rPr>
                <w:color w:val="000000"/>
              </w:rPr>
              <w:t>warstwa ścieralna asfaltowa - grubość po zagęszcz. 4 cm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.984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>KNR 2-31 1106-01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RD.1.3.5.00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/>
            </w:pPr>
            <w:bookmarkStart w:id="2" w:name="luc_hili_1"/>
            <w:bookmarkEnd w:id="2"/>
            <w:r>
              <w:rPr>
                <w:color w:val="000000"/>
              </w:rPr>
              <w:t>Remont cząstkowy nawierzchni bitumicznej mieszanką mineralno-asfaltową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  <w:t>Wyrównanie powierzchni i wypełnienie ubytków istniejącej nawierzchni asfaltowej (25 kg/m2)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9.306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>KNR 2-31 0310-05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KNR 2-31 0310-06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05BCID.1.3.4.006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wierzchnia z mieszanek mineralno-bitumicznych grysowych - </w:t>
            </w:r>
            <w:bookmarkStart w:id="3" w:name="luc_hili_42"/>
            <w:bookmarkEnd w:id="3"/>
            <w:r>
              <w:rPr>
                <w:color w:val="000000"/>
              </w:rPr>
              <w:t>warstwa ścieralna asfaltowa - grubość po zagęszcz. 4 cm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9.306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91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Utwardzenie poboczy, rowy odwadniające, przepusty, zjazdy.</w:t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>KNR 2-01 0201-04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.1.2.1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/>
              <w:t>Koryto wykonane na całej szerokości jezdni i chodników mechanicznie w gruncie kat. II-IV, głębokość koryta 32 cm z wywozem urobku na odl. do 10 k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66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9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>KNR 2-09 0101-04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BCRT.1.1.1.004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/>
              <w:t xml:space="preserve">Wykonanie i zagęszczenie warstwy z piasku w korycie lub na całej szerokości drogi mechanicznie, grubość warstwy 15 cm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660,00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>KNR 2-09 0102-06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RT.1.1.2.006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>Wykonanie podbudowy z grysu z zagęszczeniem walcem</w:t>
            </w:r>
            <w:r>
              <w:rPr/>
              <w:t xml:space="preserve"> mechanicznym</w:t>
            </w:r>
          </w:p>
          <w:p>
            <w:pPr>
              <w:pStyle w:val="Zawartotabeli"/>
              <w:rPr/>
            </w:pPr>
            <w:r>
              <w:rPr/>
              <w:t>grubość warstwy 15 cm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660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1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>KNR 2-31 0313-01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25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wierzchnia z mieszanki asfaltu lanego grysowej - </w:t>
            </w:r>
            <w:bookmarkStart w:id="4" w:name="luc_hili_241"/>
            <w:bookmarkEnd w:id="4"/>
            <w:r>
              <w:rPr>
                <w:color w:val="000000"/>
              </w:rPr>
              <w:t>warstwa wiążąca o grubości 2 c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660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2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>KNR 2-31 0310-05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KNR 2-31 0310-06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05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1.3.4.006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wierzchnia z mieszanek mineralno-bitumicznych grysowych - </w:t>
            </w:r>
            <w:bookmarkStart w:id="5" w:name="luc_hili_41"/>
            <w:bookmarkEnd w:id="5"/>
            <w:r>
              <w:rPr>
                <w:color w:val="000000"/>
              </w:rPr>
              <w:t>warstwa ścieralna asfaltowa - grubość po zagęszcz. 4 cm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660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3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>BCORD.1.031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/>
              <w:t>Utwardzenie poboczy o szer. 75 cm kruszywem naturalny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2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4.230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4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>KNR 2-31 1403-06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RD.1.6.2.00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czyszczenie rowów z namułu o grub. 30 cm z wyprofilowaniem skarp </w:t>
            </w:r>
            <w:bookmarkStart w:id="6" w:name="luc_hili_5"/>
            <w:bookmarkEnd w:id="6"/>
            <w:r>
              <w:rPr>
                <w:color w:val="000000"/>
              </w:rPr>
              <w:t>rowu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  <w:t>Renowacja rowów po stronie północnej i południowej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.140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>KNP 16 0202-02.01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 xml:space="preserve">BCRK.7.2.2.002 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 xml:space="preserve">Wykonanie rowów odwadniających o szerokości dna do 0.60 m i gł. 0.60 m w wykopach lub rowów stokowych o pochyleniu skarp od 1:1 do 1:2 w gruncie kat. III ze złożeniem gruntu po jednej stronie 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  <w:t>Na długości 1680 m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m3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504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6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KNR 13-12 1505-03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rma zakład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ena producenta z kosztami zakupu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BCID.10.5.003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/>
            </w:pPr>
            <w:r>
              <w:rPr/>
              <w:t>Przepust HDPE fi wew.300 dł. 4,5 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kpl.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56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7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KNR 13-12 1505-03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rma zakład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ena producenta z kosztami zakupu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BCID.10.5.003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/>
            </w:pPr>
            <w:r>
              <w:rPr/>
              <w:t>Przepust HDPE fi wew.300 dł. 6 m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kpl.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2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8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KNR 13-12 1505-03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rma zakład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ena producenta z kosztami zakupu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 xml:space="preserve">BCID.10.5.003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/>
            </w:pPr>
            <w:r>
              <w:rPr/>
              <w:t>Przepust HDPE fi wew.300 dł. 9 m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kpl.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3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9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NR 13-12 1505-03 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ma zakładowa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producenta z kosztami zakupu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CID.10.5.003 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/>
            </w:pPr>
            <w:r>
              <w:rPr/>
              <w:t>Przepust HDPE fi wew.500 dł. 10 m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kpl.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0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 xml:space="preserve">BCOID.1.067 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OID.1.039</w:t>
            </w:r>
            <w:r>
              <w:rPr/>
              <w:t xml:space="preserve"> 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Norma zakładowa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Cena producenta z kosztami zakupu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/>
              <w:t>Budowa zjazdu na działki przez projektowany rów, utwardzone, nawierzchnia z kruszyw mineralnych</w:t>
            </w:r>
          </w:p>
          <w:p>
            <w:pPr>
              <w:pStyle w:val="Zawartotabeli"/>
              <w:rPr/>
            </w:pPr>
            <w:r>
              <w:rPr/>
              <w:t>Szer. naw. zjazdu 3 m, długość 2 m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kpl.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50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1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COID.1.067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COID.1.039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ma zakładowa</w:t>
            </w:r>
          </w:p>
          <w:p>
            <w:pPr>
              <w:pStyle w:val="Zawartotabeli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producenta z kosztami zakupu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/>
              <w:t>Budowa zjazdu na działki przez projektowany rów, utwardzone, nawierzchnia z kruszyw mineralnych</w:t>
            </w:r>
          </w:p>
          <w:p>
            <w:pPr>
              <w:pStyle w:val="Zawartotabeli"/>
              <w:rPr/>
            </w:pPr>
            <w:r>
              <w:rPr/>
              <w:t>Szer. naw. zjazdu 5 m, długość 2 m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kpl.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7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91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Roboty towarzyszące.</w:t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2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/>
              <w:t>KNR-W 2-01 0103-05</w:t>
              <w:br/>
            </w:r>
            <w:r>
              <w:rPr>
                <w:color w:val="000000"/>
              </w:rPr>
              <w:t>BCI.1.1.1.008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>Ścinanie drzew piłą mechaniczną (śr. 46-55 cm)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92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3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>
                <w:color w:val="000000"/>
              </w:rPr>
              <w:t>KNR 2-21 0110-09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>
                <w:color w:val="000000"/>
              </w:rPr>
              <w:t>BCID.8.1.5.009</w:t>
            </w:r>
            <w:r>
              <w:rPr/>
              <w:t xml:space="preserve"> 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/>
            </w:pPr>
            <w:bookmarkStart w:id="7" w:name="luc_hili_9"/>
            <w:bookmarkEnd w:id="7"/>
            <w:r>
              <w:rPr>
                <w:color w:val="000000"/>
              </w:rPr>
              <w:t>Karczowanie drzew twardych o średnicy pnia 41-65 cm</w:t>
            </w:r>
            <w:r>
              <w:rPr/>
              <w:t xml:space="preserve"> 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szt.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92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24</w:t>
            </w:r>
          </w:p>
        </w:tc>
        <w:tc>
          <w:tcPr>
            <w:tcW w:w="3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rPr/>
            </w:pPr>
            <w:r>
              <w:rPr/>
              <w:t>Normy zakładowe</w:t>
            </w:r>
          </w:p>
          <w:p>
            <w:pPr>
              <w:pStyle w:val="Zawartotabeli"/>
              <w:rPr/>
            </w:pPr>
            <w:r>
              <w:rPr/>
              <w:t>Dane rynkowe z zawartych wcześniej umów</w:t>
            </w:r>
          </w:p>
        </w:tc>
        <w:tc>
          <w:tcPr>
            <w:tcW w:w="21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rPr/>
            </w:pPr>
            <w:r>
              <w:rPr/>
              <w:t>Przebudowa przewodów telekomunikacyjnych przechodzących pod istniejącą drogą</w:t>
            </w:r>
          </w:p>
        </w:tc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kpl.</w:t>
            </w:r>
          </w:p>
        </w:tc>
        <w:tc>
          <w:tcPr>
            <w:tcW w:w="9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jc w:val="center"/>
              <w:rPr/>
            </w:pPr>
            <w:r>
              <w:rPr/>
              <w:t>1,00</w:t>
            </w:r>
          </w:p>
        </w:tc>
        <w:tc>
          <w:tcPr>
            <w:tcW w:w="9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78" w:type="dxa"/>
            <w:gridSpan w:val="6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azem brutto :</w:t>
            </w:r>
          </w:p>
        </w:tc>
        <w:tc>
          <w:tcPr>
            <w:tcW w:w="131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Słownie :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abela elementów scalonych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675"/>
        <w:gridCol w:w="5749"/>
        <w:gridCol w:w="3221"/>
      </w:tblGrid>
      <w:tr>
        <w:trPr/>
        <w:tc>
          <w:tcPr>
            <w:tcW w:w="6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p.</w:t>
            </w:r>
          </w:p>
        </w:tc>
        <w:tc>
          <w:tcPr>
            <w:tcW w:w="57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azwa elementu</w:t>
            </w:r>
          </w:p>
        </w:tc>
        <w:tc>
          <w:tcPr>
            <w:tcW w:w="32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artość elementu</w:t>
            </w:r>
          </w:p>
        </w:tc>
      </w:tr>
      <w:tr>
        <w:trPr/>
        <w:tc>
          <w:tcPr>
            <w:tcW w:w="6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57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zerzenie jezdni, remont istniejącej nawierzchni, wykonanie nowej nawierzchni.</w:t>
            </w:r>
          </w:p>
        </w:tc>
        <w:tc>
          <w:tcPr>
            <w:tcW w:w="32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57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twardzenie poboczy, rowy odwadniające, przepusty, zjazdy.</w:t>
            </w:r>
          </w:p>
        </w:tc>
        <w:tc>
          <w:tcPr>
            <w:tcW w:w="32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574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boty towarzyszące.</w:t>
            </w:r>
          </w:p>
        </w:tc>
        <w:tc>
          <w:tcPr>
            <w:tcW w:w="32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2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 :</w:t>
            </w:r>
          </w:p>
        </w:tc>
        <w:tc>
          <w:tcPr>
            <w:tcW w:w="32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Słownie 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Liberation Serif" w:hAnsi="Liberation Serif" w:eastAsia="SimSun;宋体" w:cs="Arial"/>
      <w:color w:val="00000A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Mocnowyrniony">
    <w:name w:val="Mocno wyróżniony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retekstu">
    <w:name w:val="Treść tekstu"/>
    <w:basedOn w:val="Normal"/>
    <w:qFormat/>
    <w:pPr>
      <w:spacing w:lineRule="auto" w:line="288" w:before="0" w:after="14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13:00Z</dcterms:created>
  <dc:creator>admin</dc:creator>
  <dc:description/>
  <dc:language>en-US</dc:language>
  <cp:lastModifiedBy>user</cp:lastModifiedBy>
  <cp:lastPrinted>2016-04-17T13:25:00Z</cp:lastPrinted>
  <dcterms:modified xsi:type="dcterms:W3CDTF">2016-12-01T13:13:00Z</dcterms:modified>
  <cp:revision>2</cp:revision>
  <dc:subject/>
  <dc:title/>
</cp:coreProperties>
</file>